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18"/>
          <w:szCs w:val="18"/>
          <w:lang w:val="en-US" w:eastAsia="zh-CN" w:bidi="ar"/>
        </w:rPr>
      </w:pPr>
      <w:r>
        <w:rPr>
          <w:rFonts w:ascii="Arial" w:hAnsi="Arial" w:cs="Arial"/>
          <w:kern w:val="0"/>
          <w:sz w:val="18"/>
          <w:szCs w:val="18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OA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6"/>
        <w:gridCol w:w="143"/>
        <w:gridCol w:w="955"/>
        <w:gridCol w:w="231"/>
        <w:gridCol w:w="478"/>
        <w:gridCol w:w="477"/>
        <w:gridCol w:w="573"/>
        <w:gridCol w:w="464"/>
        <w:gridCol w:w="55"/>
        <w:gridCol w:w="558"/>
        <w:gridCol w:w="218"/>
        <w:gridCol w:w="545"/>
        <w:gridCol w:w="451"/>
        <w:gridCol w:w="1173"/>
        <w:gridCol w:w="1077"/>
        <w:gridCol w:w="1406"/>
      </w:tblGrid>
      <w:tr>
        <w:trPr>
          <w:trHeight w:val="411" w:hRule="atLeast"/>
        </w:trPr>
        <w:tc>
          <w:tcPr>
            <w:tcW w:w="2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880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医用核酸分子杂交仪 </w:t>
            </w:r>
          </w:p>
        </w:tc>
      </w:tr>
      <w:tr>
        <w:trPr>
          <w:trHeight w:val="417" w:hRule="atLeast"/>
        </w:trPr>
        <w:tc>
          <w:tcPr>
            <w:tcW w:w="2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84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 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2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1" w:right="0"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1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2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440</w:t>
            </w:r>
          </w:p>
        </w:tc>
        <w:tc>
          <w:tcPr>
            <w:tcW w:w="9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32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7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否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1274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  <w:lang w:val="en-US" w:eastAsia="zh-CN" w:bidi="ar"/>
              </w:rPr>
              <w:t>近年来，随着医学的不断发展，我们检验科目前开展的项目已不能满足临床发展的需要，有些临床医生提出开展新项目的要求，且结合我科的实际情况，经讨论决定申请开展耳聋基因检测项目，耳聋基因检测对听障高危人群、孕前筛查、产前筛查、新生儿筛查有一定的指导意义。耳聋基因检测项目的开展可以提高医院的经济与社会效益。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121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、技术参数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主要动能：与利用核酸分子快速杂交为检测手段的试剂盒配套使用，用于核酸分子的杂交分析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技术参数：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1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杂交仪正常工作条件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①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环境温度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15℃~30℃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②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相对湿度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70%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③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大气压力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86kPa~106kPa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④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电源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AC220V±22V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50Hz±1Hz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使用性能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.1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反应室工作温度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a)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温度显示分辨率：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0.1℃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；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b)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工作温度范围：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20℃~55℃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，可调；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c)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温度控制精度：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±0.5℃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。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.2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升温速度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应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4.0℃/min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.3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降温速度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应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2.0℃/min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.4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蠕动泵的抽取速度：分低速、中速、高速三档，分别应为：低速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(50±15)ml/min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，中速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(60±15)ml/min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，高速</w:t>
            </w:r>
            <w:r>
              <w:rPr>
                <w:rFonts w:ascii="Arial" w:hAnsi="Arial" w:cs="Arial" w:eastAsia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(70±20)ml/min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（对应键盘板）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2.5 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升降台密封性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安装好的分隔室，应完全分隔，无渗透现象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2.6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反应室内外部压力平衡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>  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排干液后加入的液体在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分钟后仍能覆盖膜面。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  <w:t xml:space="preserve">2.7 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最大工作噪声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应不大于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65dB(A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计权</w:t>
            </w:r>
            <w:r>
              <w:rPr>
                <w:rFonts w:eastAsia="宋体" w:cs="Arial" w:ascii="Arial" w:hAnsi="Arial"/>
                <w:color w:val="000000"/>
                <w:kern w:val="0"/>
                <w:sz w:val="22"/>
                <w:szCs w:val="22"/>
                <w:lang w:val="en-US" w:eastAsia="zh-CN" w:bidi="ar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22"/>
                <w:szCs w:val="22"/>
                <w:lang w:val="en-US" w:eastAsia="zh-CN" w:bidi="ar"/>
              </w:rPr>
              <w:t>。</w:t>
            </w:r>
          </w:p>
        </w:tc>
      </w:tr>
      <w:tr>
        <w:trPr>
          <w:trHeight w:val="104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主机一台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孔分隔室及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龙硅胶圈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套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孔分隔室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套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多孔垫一块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废液储液罐一个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镊子一支；</w:t>
            </w: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、清洗刷一支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免费提供联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9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至少免费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年维保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、对于用户反馈的任何信息，我司将在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4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小时内给予答复，必要时，售后服务员直接到现场指导。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1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1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1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8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60"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24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62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16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89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806" w:hRule="atLeast"/>
        </w:trPr>
        <w:tc>
          <w:tcPr>
            <w:tcW w:w="28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54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耳聋基因检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18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 xml:space="preserve">      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40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24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320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2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3654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both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产品适用范围：本试剂盒用于体外定性检测人静脉全血中，耳聋相关基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(GJB2, GJB3, SLC26A4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和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mtDNA)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的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个突变位点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(mtDNA1494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mtDNA155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SLC26A4-IVS7(-2)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SLC26A4-2168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GJB2-3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GJB2-176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GJB2-235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GJB2-299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GJB3-538)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的检测。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用于检测</w:t>
            </w:r>
            <w:r>
              <w:rPr>
                <w:rStyle w:val="StrongEmphasis"/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耳聋基因</w:t>
            </w:r>
          </w:p>
        </w:tc>
        <w:tc>
          <w:tcPr>
            <w:tcW w:w="22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耳聋易感基因检测试剂盒（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PCR+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导流杂交法） </w:t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6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495000 </w:t>
            </w:r>
          </w:p>
        </w:tc>
      </w:tr>
      <w:tr>
        <w:trPr>
          <w:trHeight w:val="497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预期用途：该产品用于定性检测人线粒体基因组中与药物性耳聋相关的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55A&gt;G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和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494C&gt;T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突变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用于检测</w:t>
            </w:r>
            <w:r>
              <w:rPr>
                <w:rStyle w:val="StrongEmphasis"/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耳聋基因</w:t>
            </w:r>
          </w:p>
        </w:tc>
        <w:tc>
          <w:tcPr>
            <w:tcW w:w="22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药物性耳聋基因突变检测试剂盒（荧光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PCR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法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5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750000</w:t>
            </w:r>
          </w:p>
        </w:tc>
      </w:tr>
      <w:tr>
        <w:trPr>
          <w:trHeight w:val="497" w:hRule="atLeast"/>
        </w:trPr>
        <w:tc>
          <w:tcPr>
            <w:tcW w:w="2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用于体外定性检测人全血基因组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DNA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样本，能够检出人线粒体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DNA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mtDNA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）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2S rRNA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基因的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A1555G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和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C1494T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突变。</w:t>
            </w:r>
          </w:p>
        </w:tc>
        <w:tc>
          <w:tcPr>
            <w:tcW w:w="12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用于检测</w:t>
            </w:r>
            <w:r>
              <w:rPr>
                <w:rStyle w:val="StrongEmphasis"/>
                <w:rFonts w:ascii="Arial" w:hAnsi="Arial" w:cs="Arial"/>
                <w:b/>
                <w:bCs/>
                <w:kern w:val="0"/>
                <w:sz w:val="18"/>
                <w:szCs w:val="18"/>
                <w:lang w:val="en-US" w:eastAsia="zh-CN" w:bidi="ar"/>
              </w:rPr>
              <w:t>耳聋基因</w:t>
            </w:r>
          </w:p>
        </w:tc>
        <w:tc>
          <w:tcPr>
            <w:tcW w:w="22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氨基糖苷类药物致聋易感基因检测试剂盒（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ARMS PCR-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溶解曲线法）</w:t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4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份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 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8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000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55000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 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21T02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